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W moim sklepie</w:t>
            </w:r>
          </w:p>
          <w:p>
            <w:pPr>
              <w:pStyle w:val="Normal"/>
              <w:jc w:val="center"/>
              <w:rPr/>
            </w:pPr>
            <w:r>
              <w:rPr/>
              <w:t>Uczestnicy - tworzą jeden kilkunastoosobowy zespół  siedząc  na obwodzie koła twarzą zwróceni ku sobie.</w:t>
            </w:r>
          </w:p>
          <w:p>
            <w:pPr>
              <w:pStyle w:val="Normal"/>
              <w:jc w:val="center"/>
              <w:rPr/>
            </w:pPr>
            <w:r>
              <w:rPr/>
              <w:t>Na polecenie prowadzącego wskazana przez niego osoba rozpoczyna zabawę od słów „W moim sklepie kupić można...”  i dodaje nazwę jakiegoś przedmiotu (owoc, rzecz codziennego użytku itp.), który rozpoczyna się na literę A np. ananasy. Następna z osób powtarza całe zdanie dodając nazwę na literę B np. „W moim sklepie kupić można banany”. Zabawa toczy się aż do wyczerpania  wszystkich liter alfabetu.</w:t>
            </w:r>
          </w:p>
          <w:p>
            <w:pPr>
              <w:pStyle w:val="Normal"/>
              <w:jc w:val="center"/>
              <w:rPr/>
            </w:pPr>
            <w:r>
              <w:rPr/>
              <w:t>Na zakończenie dzieci dostają karty pracy na których jest pewien zarys rysunku (kilka kropek i kresek) ich zdaniem mają dokończyć rysunek aby powstał obrazek jakiegoś przedmiotu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30:00Z</dcterms:created>
  <dc:creator>EUROFORUM</dc:creator>
  <dc:description/>
  <dc:language>en-US</dc:language>
  <cp:lastModifiedBy>Euro</cp:lastModifiedBy>
  <dcterms:modified xsi:type="dcterms:W3CDTF">2015-09-01T11:30:00Z</dcterms:modified>
  <cp:revision>2</cp:revision>
  <dc:subject/>
  <dc:title/>
</cp:coreProperties>
</file>